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sz w:val="24"/>
              </w:rPr>
              <w:t>WOR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NTEN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PU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PU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DARRA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STTOARRA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AYTOLI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I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R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SY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R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RS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TFIR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TFIRS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TLA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TE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DITE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C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OV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DU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OT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EY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EYBOARD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EYBOARDOFF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EYBOARDVALU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USE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USEOFF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USEPO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EARTEX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TCURS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S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TMARGI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TITE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DSETITE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SETFIR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SETBF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SETITE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S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U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QUEU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ORD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ST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AY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TY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AL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FORE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EQ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MBER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STRING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MBER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KSLASHED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CI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WASCI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WERCA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PPERCA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NDOU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NPAR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MEMILL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YP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OW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ADLI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ADWOR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ADCH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ADCHA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E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READ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WRI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APPEN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UPD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OPE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A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ASEFI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ASEFI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ASEFI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DRIBB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TREA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TWRI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AD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RIT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TREADPO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TWRITEPO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ADPO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RITEPO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OF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OPE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CLO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FLUS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MOD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READARRA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READCH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WRITEARRA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WRITECH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O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PO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ORTB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PORTB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GAMEPO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LLLOA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LLCA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LLFRE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EY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EYBOARD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EYBOARDOFF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EYBOARDVALU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USE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USEOFF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USEPO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EARTEX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TCURS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S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TMARGI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FFEREN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U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C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OTI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AIND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N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G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Q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W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G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TA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SI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CO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CTA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ARCTA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CSI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ARCSI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CCO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ARCCO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SS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EATER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NDO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RANDO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TAN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T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TX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TNO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HIF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SHIF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TTURT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RT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TMAPTURT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BITMAPTURT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WAR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F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GH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FTRO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GHTRO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WNPITC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PPITC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TPO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TPOSXYZ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TX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TXYZ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TX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TZ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THEAD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TRO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TPITC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TORIENT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LIPSEAR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LIP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RC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XYZ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C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C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C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AD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TC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IENT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W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WARDSXYZ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AN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ANCEXYZ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XE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RUNC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OWTURT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DETURT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EA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EARSCREE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RA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INDOW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N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E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TPIXE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TLABELFO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ELFO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ELSIZ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XTSCREE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SCREE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LITSCREE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TSCRUNC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RES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EFRES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OO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ROLLX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ROLL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TFOCU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TFOCU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C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C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INDOWSE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YSTA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YEN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YVIEW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TLIGH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GH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OWN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DOW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U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PAI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NERA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U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PAI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ERA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REVER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NORM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TPENCOL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TFLOODCOL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TSCREENCOL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TPENSIZ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TPENPATTER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TPE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EARPALET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DOWN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MOD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COL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ODCOL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REENCOL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SIZ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PATTER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FI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X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TEX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YDEF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K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LMAK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PRO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PRO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PRO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I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CEDURE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ITIVE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FINED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ME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RO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I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CEDUR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M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IS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MELI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LI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A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P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P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A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A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P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P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YA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YNA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BU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BURYA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BURYNA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TRA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C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E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TE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EPP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A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P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P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V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VE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A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STATU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TU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NRESUL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EA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COU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F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FEL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FTRU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FFAL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U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L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O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PU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C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ROW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R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U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INU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IEL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YIEL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VENTCHEC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TCURSORWA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L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A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TTIM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EARTIM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Y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MAYBEOUTPU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GNO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`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.WHI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HI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.UNTI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TI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T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PL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OK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EAC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P.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T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N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U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OSSMA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CAD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CADE.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F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MACR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DEFMACR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ROEXPAN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EIGNORED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RAC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NTDEPTHLIM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NTWIDTHLIM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EF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RTU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HI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L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INHEL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CTOR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DI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PDI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KDI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MDI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TTIM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EARTIM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Y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MAYBEOUTPU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GNO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`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.WHI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HI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.UNTI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TI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T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PL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OK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EAC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P.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T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N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U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OSSMA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CAD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CADE.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F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MACR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DEFMACR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ROEXPAN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EIGNORED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RAC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NTDEPTHLIM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NTWIDTHLIM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EF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RTU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HI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L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INHEL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CTOR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DI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PDI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KDI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MDI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INDOWCRE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INDOWDELE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LOGCRE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LOGDELE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STBOXCRE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STBOXDELE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STBOXGETSELEC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STBOXADDSTR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STBOXDELETESTR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OBOXCRE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OBOXDELE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OBOXGETTEX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OBOXSETTEX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OBOXADDSTR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OBOXDELETESTR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ROLLBARCRE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ROLLBARDELE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ROLLBARSE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ROLLBARGE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TTONCRE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TTONDELE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TTONUPD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TICCRE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TICDELE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TICUPD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OUPBOXCRE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OUPBOXDELE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CKBOXCRE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CKBOXDELE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CKBOXGE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CKBOXSE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BUTTONCRE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BUTTONDELE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BUTTONGE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BUTTONSE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BUGWINDOW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SAGEBOX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NOBOX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ECTBOX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STIONBOX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LOGFILEOPE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LOGFILESAV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INDOWFILEED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TCU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TCOP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TPAS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TPASTETOINDEX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TF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TBITINDEX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TINDEX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TBITMOD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TMOD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TBLOC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TLOA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TSAV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TSIZ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TLOADSIZ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IFLOA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IFSAV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IFSIZ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TACTIVEARE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TIVEARE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TSTARTU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TSHUTDOW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TACCEPT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TACCEPTOFF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TACCEPTRECEIVEVALU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TACCEPTSENDVALU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TCONNECT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TCONNECTOFF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TCONNECTSENDVALU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TCONNECTRECEIVEVALU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DIOPE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DICLO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DIMESSA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DI TAB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DI CONTRO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DI GLOSSA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DI INSTRUM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YWAV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UND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UNDOFF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UN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6T08:59:00Z</dcterms:created>
  <dc:creator>Jim Fuller</dc:creator>
  <dc:description/>
  <dc:language>en-US</dc:language>
  <cp:lastModifiedBy>Jim Fuller</cp:lastModifiedBy>
  <dcterms:modified xsi:type="dcterms:W3CDTF">1999-01-16T08:59:00Z</dcterms:modified>
  <cp:revision>2</cp:revision>
  <dc:subject/>
  <dc:title>WORD</dc:title>
</cp:coreProperties>
</file>